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OR-4112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9050</wp:posOffset>
                </wp:positionH>
                <wp:positionV relativeFrom="paragraph">
                  <wp:posOffset>-118745</wp:posOffset>
                </wp:positionV>
                <wp:extent cx="94996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8pt;height:45.7pt;mso-wrap-distance-left:9.05pt;mso-wrap-distance-right:9.05pt;mso-wrap-distance-top:0pt;mso-wrap-distance-bottom:0pt;margin-top:-9.35pt;mso-position-vertical-relative:text;margin-left:40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Supplementary Examinations, November-200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FTWARE ENGINEERING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formation Technolog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scribe the framework for technical software metric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metrics for Design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the basic concepts of object oriented programm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object oriented analysis process with necessary illu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the system design process for an object oriented softwa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object design process with necessary illu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object-oriented testing strateg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testing methods applicable at the class le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the distinguishing characteristics of object oriented metric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metrics proposed by Lorenz and Kidd and MOOD metrics su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the mathematical preliminaries for formal methods model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how mathematical notations are applied for formal specification.  Give suitable illu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the clean room strategies.  Also explain the functional specification of clean-room software engineer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the design approaches and associated issues for clean-room software engine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rite a brief notes on software reuse and reusable artifac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brief notes on forward engine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20:47:00Z</dcterms:created>
  <dc:creator>jntu</dc:creator>
  <dc:description/>
  <dc:language>en-US</dc:language>
  <cp:lastModifiedBy>DE</cp:lastModifiedBy>
  <dcterms:modified xsi:type="dcterms:W3CDTF">2004-10-29T09:33:00Z</dcterms:modified>
  <cp:revision>10</cp:revision>
  <dc:subject/>
  <dc:title/>
</cp:coreProperties>
</file>